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ltimate Dirty Internet Marketing Tricks: Vol. III</w:t>
      </w:r>
    </w:p>
    <w:p>
      <w:pPr>
        <w:pStyle w:val="Normal"/>
        <w:rPr/>
      </w:pPr>
      <w:r>
        <w:rPr/>
        <w:drawing>
          <wp:inline distT="0" distB="0" distL="0" distR="0">
            <wp:extent cx="25146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14600" cy="2809875"/>
                    </a:xfrm>
                    <a:prstGeom prst="rect">
                      <a:avLst/>
                    </a:prstGeom>
                  </pic:spPr>
                </pic:pic>
              </a:graphicData>
            </a:graphic>
          </wp:inline>
        </w:drawing>
      </w:r>
    </w:p>
    <w:p>
      <w:pPr>
        <w:pStyle w:val="Normal"/>
        <w:jc w:val="center"/>
        <w:rPr/>
      </w:pPr>
      <w:r>
        <w:rPr/>
      </w:r>
    </w:p>
    <w:p>
      <w:pPr>
        <w:pStyle w:val="Normal"/>
        <w:jc w:val="center"/>
        <w:rPr>
          <w:rFonts w:ascii="Trebuchet MS" w:hAnsi="Trebuchet MS" w:cs="Trebuchet MS"/>
          <w:sz w:val="32"/>
        </w:rPr>
      </w:pPr>
      <w:r>
        <w:rPr>
          <w:rFonts w:cs="Trebuchet MS" w:ascii="Trebuchet MS" w:hAnsi="Trebuchet MS"/>
          <w:sz w:val="32"/>
        </w:rPr>
        <w:t>Brought To You By:</w:t>
      </w:r>
    </w:p>
    <w:p>
      <w:pPr>
        <w:pStyle w:val="Normal"/>
        <w:jc w:val="center"/>
        <w:rPr/>
      </w:pPr>
      <w:r>
        <w:rPr>
          <w:rFonts w:cs="Arial Black" w:ascii="Arial Black" w:hAnsi="Arial Black"/>
          <w:sz w:val="40"/>
        </w:rPr>
        <w:t>YOUR NAME</w:t>
        <w:br/>
      </w:r>
      <w:r>
        <w:rPr>
          <w:rFonts w:cs="Arial Narrow" w:ascii="Arial Narrow" w:hAnsi="Arial Narrow"/>
          <w:i/>
          <w:color w:val="0000FF"/>
          <w:sz w:val="28"/>
          <w:u w:val="single"/>
        </w:rPr>
        <w:t>Place Your Little Tag Line Here</w:t>
      </w:r>
    </w:p>
    <w:p>
      <w:pPr>
        <w:pStyle w:val="Normal"/>
        <w:jc w:val="center"/>
        <w:rPr>
          <w:rFonts w:ascii="Arial" w:hAnsi="Arial" w:cs="Arial"/>
          <w:b/>
          <w:b/>
          <w:i/>
          <w:i/>
          <w:color w:val="0000FF"/>
          <w:sz w:val="20"/>
          <w:u w:val="single"/>
        </w:rPr>
      </w:pPr>
      <w:r>
        <w:rPr>
          <w:rFonts w:cs="Arial" w:ascii="Arial" w:hAnsi="Arial"/>
          <w:b/>
          <w:i/>
          <w:color w:val="0000FF"/>
          <w:sz w:val="20"/>
          <w:u w:val="single"/>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bl>
      <w:tblPr>
        <w:tblW w:w="7432" w:type="dxa"/>
        <w:jc w:val="center"/>
        <w:tblInd w:w="0" w:type="dxa"/>
        <w:tblLayout w:type="fixed"/>
        <w:tblCellMar>
          <w:top w:w="0" w:type="dxa"/>
          <w:left w:w="0" w:type="dxa"/>
          <w:bottom w:w="0" w:type="dxa"/>
          <w:right w:w="0" w:type="dxa"/>
        </w:tblCellMar>
      </w:tblPr>
      <w:tblGrid>
        <w:gridCol w:w="7432"/>
      </w:tblGrid>
      <w:tr>
        <w:trPr/>
        <w:tc>
          <w:tcPr>
            <w:tcW w:w="7432" w:type="dxa"/>
            <w:tcBorders>
              <w:top w:val="double" w:sz="6" w:space="0" w:color="FF0000"/>
              <w:left w:val="double" w:sz="6" w:space="0" w:color="FF0000"/>
              <w:bottom w:val="double" w:sz="6" w:space="0" w:color="FF0000"/>
              <w:right w:val="double" w:sz="6" w:space="0" w:color="FF0000"/>
            </w:tcBorders>
            <w:shd w:fill="FFFFFF" w:val="clear"/>
          </w:tcPr>
          <w:p>
            <w:pPr>
              <w:pStyle w:val="TableContents"/>
              <w:jc w:val="both"/>
              <w:rPr/>
            </w:pPr>
            <w:r>
              <w:rPr>
                <w:rFonts w:cs="Arial Black" w:ascii="Arial Black" w:hAnsi="Arial Black"/>
                <w:sz w:val="28"/>
              </w:rPr>
              <w:t>Place your usage restrictions inside this box!</w:t>
            </w:r>
            <w:r>
              <w:rPr>
                <w:rFonts w:cs="Arial" w:ascii="Arial" w:hAnsi="Arial"/>
                <w:sz w:val="20"/>
              </w:rPr>
              <w:t xml:space="preserve"> </w:t>
            </w:r>
            <w:r>
              <w:rPr>
                <w:rFonts w:cs="Arial" w:ascii="Arial" w:hAnsi="Arial"/>
                <w:sz w:val="28"/>
              </w:rPr>
              <w:t>Or, you can remove this box completely, or use it for your own product advertisement space.</w:t>
            </w:r>
          </w:p>
        </w:tc>
      </w:tr>
    </w:tbl>
    <w:p>
      <w:pPr>
        <w:pStyle w:val="Normal"/>
        <w:jc w:val="center"/>
        <w:rPr/>
      </w:pPr>
      <w:r>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Brief Introductio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Just when you thought it was safe to enter the ever expanding world of  Internet marketing, along comes another wave of dirty tricks designed  to take your breath, and money away from you. Savvy little bugg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here I am again, to unravel the mysteries of marketing and help  you decipher the money sucking codes. A lot of the things you will read  here will not shock you, but WILL open your eyes up. Then again, maybe  the information inside this quick little guide will. One never knows,  does on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normal" non-sugar coated, "un-fluffy" style, this handy report  won't waste your time and take you on an hour long journey just to get  to the good stuff. If you're looking for that type of thing, then by  all means, rush right out via the nearest web browser and look for  those 500 page "treasure hunt" style ebooks that will take you forever  to find the good information hidden within all those fluffed up pages.  And be sure you pay $97 for it too. Because that's all you'll be do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ead through this short report and you'll know how to spot THOSE money  suckers as well. I promise you this, you're money spent will NOT be in  vain with the Ultimate Dirty Internet Marketing Tricks series. In fact,  you may be able to start SAVING yourself some of your hard earned  dollars and make some sense in the proc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s before, in the original Ultimate Dirty Tricks series, the point of  this report is to essentially cut to the chase and reveal all the  secret little "tricks of the trade" that crafty Internet Marketers use  to make those "not in the know" to take the action they desire. . . .to  SPEND MONE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use the methods, or for lack of a better word, tricks, explained  throughout these pages, as the IM'mers do, then you too can see a  serious increase in your online profitability. But, not stopping there,  these techniques can also be useful offline to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o, for those of you who are active in the Internet Marketing field,  you may recognize many of these little crafty gems but may have, in  your haste, overlooked them. Or not given them much thought. And, for  those of you who are brand new to Internet Marketing, this report will  give you a bit of a decryption method when it comes to discovering what  makes YOU want to spend money, and how not to feel pressured in to  doing it when you can't, or don't want t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Knowing the tricks ahead of time brings you that much closer to winning  the money zapping battle with the army of intelligent Internet  Marketers ready to shout "Victory!" with every credit card swipe. And  maybe, just maybe, become one of the "Victory!" shouters yourself ;-).</w:t>
      </w:r>
    </w:p>
    <w:p>
      <w:pPr>
        <w:pStyle w:val="Normal"/>
        <w:rPr>
          <w:rFonts w:ascii="Arial Black" w:hAnsi="Arial Black" w:cs="Arial Black"/>
          <w:sz w:val="28"/>
        </w:rPr>
      </w:pPr>
      <w:r>
        <w:rPr>
          <w:rFonts w:cs="Arial Black" w:ascii="Arial Black" w:hAnsi="Arial Black"/>
          <w:sz w:val="28"/>
        </w:rPr>
        <w:t>1. Everything Old Is New, Again &amp; Again</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This dirty little stinker revives itself as if by some form of  Marketing magic. It cannot be stopped! This sneaky trick follows the  same concept of the "hand-me-down". You remember this don't you? You  know, when your older sibling would outgrow their clothes or shoes and  you would get them "handed-down" to you due to lack of money? Ah ha!  This is the SAME concept, just with digital produc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 can that be you ask? Simple really. Let me explain.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uthor comes up with a new produc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ells product to other interested parti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roduct gets ol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roduct is forgotten about by even those who first bought i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n someone gets a hold of it. Could even be the original auth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Knows it's an older product, but decides to "re-vamp"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us, an old forgotten product that is still useful gets re-announced  and made re-valu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other words, you take a product and give it a make-over. Give it a  new e-cover(electronic cover), make a few changes to the interior of  the ebook file, and viola! A new, yet old, product emerges giving you a  chance to make the older product have a greater val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f course, this dirty trick also works wonders with Private Label  Products too. In fact, it works BETTER. Why? Well, for starters, you  can re-word the entire product if you want to. Add YOUR name as the  original author, and slip in all your affiliate links to make the  product a "streaming" money produc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kay, so what's a "streaming" money produc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 "streaming" money producer is any product that can generate more than  ONE source of incom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ONE source of income would be made by selling the product outright  to your customers. But the multiple streams of income would be those  that are created by sliding in YOUR affiliate links, or links to OTHER  products you are selling that you make reference to inside your  original produ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und complicated? Well it isn't. Here's how to do it.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rst, be sure that you can legally make changes to the product you've  chosen. Whether this be through re-branding or what have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n, open up your selected produ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ext, put in your affiliate or other product sales page link(s) as  directed by the original author/creator of the produ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ve your chang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o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at's why I say that Private Label Products are best suited for this  trick since the above process can be done quickly, and more  importantly, easily using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benefits to using this dirty little monster are two fold to you.  One, you get a pre-made product that you can make changes to in turn  creating something entirely "new". And Two, you can convert that old  profit sucker into a multiple money maker by adding your affiliate or  additional product link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dirty trick is recommended for ALL those interested in generating  new money from old produ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2. The "Fear Factor" Is Alive &amp; Well</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Oh? Did you think this one was dead and buried since the first Dirty  Tricks report? Well, I'm happy to tell you it IS alive and doing VERY  well for the Internet Marketers who put this little sneaky trick to  u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lieving you may "miss the boat", to coin a phrase, makes you take  immediate ACTION. That's the point of this one. To Make You Take  A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there's more to it than just that though. It's how you WORD it  that really gets people's blood pump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y for instance that you have written what you believe to be a KILLER  sales letter. Then, when you type up your "call to action" you say.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urry. This Offer Ends So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h. Okay. But WHEN is "soon"??? Exactly the poi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on is such a broad definition in terms of time, isn't it? Soon could  be two days from now, or two weeks from now. It's great for marketers  to try and keep their "special offer" alive for an undisclosed amount  of time. But really, it hurts them in the long run by not picking a designated date and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ke sure that when you use the "fear factor" you give your customers a  deadline. And STICK TO THAT DEADLINE! The fear factor only works if you  make a date and then remove your offer when the date is reach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eah, you may miss out on a few sales. But think about it this way, the  next time you run a time limited special offer your customers will know  they had better take you up on it or miss out forever. Your gain. Their  LO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continuing on with our above "call to action" how about if you put  it like this.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urry! This Is An Exploding Offer And Will Self-Destruct On June 14th,  2007 At Exactly Midnigh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s even a good idea to throw in a little javascript counter to really  make them swea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n finish up with something along the lines of.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come back here after the above date, I cannot guarantee you  this page will still be here. You MUST ACT NOW to take advantage of  this special offer or be locked out forev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is precisely how the "fear factor" is suppose to work. Offer your  customers something grand, put a specific time frame on it(a few days  usually works great), give them an unbeatable price for what they are  getting, and then rip it away from them like a thief in the nigh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deed this sneaky little bugger works wonders. Especially for those  out there that are in need of fast cash and simply cannot wait weeks or  months for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us, this will also work when amassing your army of affiliates too. I  recommend this nasty little trick for anyone that wants to have a  massive product launch that is scheduled to run for a set amount of  time. It WILL work to your overall advant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_</w:t>
      </w:r>
    </w:p>
    <w:p>
      <w:pPr>
        <w:pStyle w:val="Normal"/>
        <w:jc w:val="center"/>
        <w:rPr>
          <w:i/>
          <w:i/>
        </w:rPr>
      </w:pPr>
      <w:r>
        <w:rPr>
          <w:i/>
        </w:rPr>
        <w:t>Please Visit One Of Our Money Making Sponsors. . .</w:t>
      </w:r>
    </w:p>
    <w:p>
      <w:pPr>
        <w:pStyle w:val="Normal"/>
        <w:jc w:val="center"/>
        <w:rPr>
          <w:i/>
          <w:i/>
        </w:rPr>
      </w:pPr>
      <w:r>
        <w:rPr>
          <w:i/>
        </w:rPr>
      </w:r>
    </w:p>
    <w:p>
      <w:pPr>
        <w:pStyle w:val="Normal"/>
        <w:jc w:val="center"/>
        <w:rPr>
          <w:rFonts w:ascii="Arial" w:hAnsi="Arial" w:cs="Arial"/>
          <w:i/>
          <w:i/>
        </w:rPr>
      </w:pPr>
      <w:r>
        <w:rPr>
          <w:rFonts w:cs="Arial" w:ascii="Arial" w:hAnsi="Arial"/>
          <w:i/>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_</w:t>
      </w:r>
      <w:r>
        <w:br w:type="page"/>
      </w:r>
    </w:p>
    <w:p>
      <w:pPr>
        <w:pStyle w:val="Normal"/>
        <w:rPr>
          <w:rFonts w:ascii="Arial Black" w:hAnsi="Arial Black" w:cs="Arial Black"/>
          <w:sz w:val="28"/>
        </w:rPr>
      </w:pPr>
      <w:r>
        <w:rPr>
          <w:rFonts w:cs="Arial Black" w:ascii="Arial Black" w:hAnsi="Arial Black"/>
          <w:sz w:val="28"/>
        </w:rPr>
        <w:t>3. Playing On The "Perceived"</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Think your perception is good enough to go up against that of a  brilliant Internet Marketer? Hmmm. You may want to rethink your answ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as an Internet Marketer myself, I know too well about the power of  perception. And, how it applies to selling digital products. If YOU are  unaware of just how important this is, then I strongly encourage you to  READ EVERY WORD of this chap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what is "playing on the perceived" then? First, let me tell you  what the power of perception I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ower of perception is a non-existent value placed on, in this  case, a digital product with regards to its bulk, and NOT on its actual  value gained from the written words within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o complicated? Okay. Let's try explaining it this way.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higher the volume in pages a book is, the more value it ha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would you agree that is true for YOU when shopping for something?  Especially an informational type product? I think I hear a collective  "Y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that is WRONG thinking my friend. Curious to know why that is?  Well, I'll tell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me of the BEST knowledgeable information can be found within the  tiniest of places. Meaning, you don't NEED a 600 page manual on fly  fishing to teach you how to do it. In essence, all you really need is a  5 to 15 page gu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only THINK you need 600 pages because the information is so massive  that it MUST be worth the money you paid. Ahh, if only that were true.  But it is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nd, the reason why you find so many "fluffy" digital information  products on the market is for that very reason. </w:t>
      </w:r>
      <w:r>
        <w:rPr>
          <w:rFonts w:cs="Trebuchet MS" w:ascii="Trebuchet MS" w:hAnsi="Trebuchet MS"/>
          <w:b/>
          <w:u w:val="single"/>
        </w:rPr>
        <w:t>BECAUSE YOU THINK YOU  NEED THAT MANY PAGES FOR THE PRODUCT TO BE WORTH THE MONEY</w:t>
      </w:r>
      <w:r>
        <w:rPr>
          <w:rFonts w:cs="Trebuchet MS" w:ascii="Trebuchet MS" w:hAnsi="Trebuchet MS"/>
        </w:rPr>
        <w:t>. I can  almost bet that you can find a 350 page product on "How To Earn Money  Online" and another one with just 25 pages that provides you with  almost the EXACT same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at's the difference between the 350 page product and the 25 page one?  The number of pages. That's all. The author of the 350 page product is  destined to sell more than the other author solely based upon the number  of pages. And NOT the quality of the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aying on perception is all about quantity and NOT qual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if you are a fluid writer, than by all means, let your words fly  onto the digital pages and come out with a 200 page ebook, guide, or  report. Okay, so what if you have 150 pages of useless information and  only 50 pages of REAL, "meat and potatoes" content that is useful to  your customers. You are providing them with what they want. . .their  perception of their own non-existent value they have placed on your  produ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at's why using the power of perception in your products is an  ingenious stroke when compiling, and then selling them to the general  publi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dirty little trick is highly recommended to all authors and  writers. And, it's even recommended to those that aren't authors first.  Using it can make your product release even more spectacular and could  launch you into fame as a wri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4. Can You REALLY Make Money From "Making Money"??</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Money makes the world go 'round. Or so I've heard. But silly little  songs and sayings aside, this is indeed true. Those that have it want  more. Those that don't, want some. And of course, everyone NEEDS it.  Unfortunately, money is an integral tool to our survival in this wor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it should be no surprise that selling digital information products  on how to make it, or make MORE of it, sell like mad. This is a subject  that EVERYONE wants to learn about. Therefore, it will not die anytime  soon. If ev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the problem comes when you don't know who is giving out true  information and who's is just plain bogus. And I have the solution for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color w:val="FF0000"/>
          <w:sz w:val="28"/>
          <w:u w:val="single"/>
        </w:rPr>
      </w:pPr>
      <w:r>
        <w:rPr>
          <w:rFonts w:cs="Trebuchet MS" w:ascii="Trebuchet MS" w:hAnsi="Trebuchet MS"/>
          <w:b/>
          <w:i/>
          <w:color w:val="FF0000"/>
          <w:sz w:val="28"/>
          <w:u w:val="single"/>
        </w:rPr>
        <w:t>WRITE ABOUT YOUR OWN MONEY MAKING METHODS AND SELL 'EM!</w:t>
      </w:r>
    </w:p>
    <w:p>
      <w:pPr>
        <w:pStyle w:val="Normal"/>
        <w:rPr>
          <w:rFonts w:ascii="Trebuchet MS" w:hAnsi="Trebuchet MS" w:cs="Trebuchet MS"/>
          <w:b/>
          <w:b/>
          <w:i/>
          <w:i/>
          <w:color w:val="FF0000"/>
          <w:sz w:val="28"/>
          <w:u w:val="single"/>
        </w:rPr>
      </w:pPr>
      <w:r>
        <w:rPr>
          <w:rFonts w:cs="Trebuchet MS" w:ascii="Trebuchet MS" w:hAnsi="Trebuchet MS"/>
          <w:b/>
          <w:i/>
          <w:color w:val="FF0000"/>
          <w:sz w:val="28"/>
          <w:u w:val="single"/>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Who better to know what works when it comes to earning money online  than YOU, someone who has already done it. Now, you may think that you  don't earn enough to actually write about the processes you are using.  But that's FALSE. Who defines our successes and failures in life? </w:t>
      </w:r>
      <w:r>
        <w:rPr>
          <w:rFonts w:cs="Trebuchet MS" w:ascii="Trebuchet MS" w:hAnsi="Trebuchet MS"/>
          <w:b/>
          <w:i/>
          <w:u w:val="single"/>
        </w:rPr>
        <w:t>WE  DO!</w:t>
      </w:r>
    </w:p>
    <w:p>
      <w:pPr>
        <w:pStyle w:val="Normal"/>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Trebuchet MS"/>
        </w:rPr>
      </w:pPr>
      <w:r>
        <w:rPr>
          <w:rFonts w:cs="Trebuchet MS" w:ascii="Trebuchet MS" w:hAnsi="Trebuchet MS"/>
        </w:rPr>
        <w:t>I say, if you have managed to make even $10.00 online, then you have  had a success. Albeit a small success, but a success nonetheless. Who  other than yourself is judging your ability to teach what you have  learned to others that wish to learn it? NO ONE. Don't underestimate  your teaching skills. If you have made profits online, then create a  step-by-step guide and share it with those that wish to learn. Just be  sure you are offering useful information. And information that really  does work. Then you'll have a hit on your han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h. Are you afraid of revealing your money making secrets? Well don't  be. Chances are, only a handful of people that buy your guide will ever  put the information to ANY use. Sure, they'll read it. Maybe even get  excited enough to take a few baby steps towards beginning down their  own money making path. But very few people ever complete this proc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us, who says you have to tell them EVERYTHING? Remember, if you give  them everything now, up front, you'll have NOTHING to sell them later  on ;-). Hey, it's the "marketing way". Learn it. Use it. Or get buried  by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e last point. You don't have to limit yourself to selling just ONE  "How I Make Money Online" product. Methods change or improve over time.  So long as you are still learning new methods you have the education to  write another information product on the subj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dirty trick is recommended to most all Internet Marketers. And to  those aspiring to become Internet Marketers. It's a good way to get  your "foot in the door" and get your name recognized. IF, you use it  r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___</w:t>
      </w:r>
    </w:p>
    <w:p>
      <w:pPr>
        <w:pStyle w:val="Normal"/>
        <w:jc w:val="center"/>
        <w:rPr>
          <w:i/>
          <w:i/>
        </w:rPr>
      </w:pPr>
      <w:r>
        <w:rPr>
          <w:i/>
        </w:rPr>
        <w:t>Please Visit One Of Our Money Making Sponsors. . .</w:t>
      </w:r>
    </w:p>
    <w:p>
      <w:pPr>
        <w:pStyle w:val="Normal"/>
        <w:jc w:val="center"/>
        <w:rPr>
          <w:i/>
          <w:i/>
        </w:rPr>
      </w:pPr>
      <w:r>
        <w:rPr>
          <w:i/>
        </w:rPr>
      </w:r>
    </w:p>
    <w:p>
      <w:pPr>
        <w:pStyle w:val="Normal"/>
        <w:jc w:val="center"/>
        <w:rPr>
          <w:i/>
          <w:i/>
        </w:rPr>
      </w:pPr>
      <w:r>
        <w:rPr>
          <w:i/>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___</w:t>
      </w:r>
      <w:r>
        <w:br w:type="page"/>
      </w:r>
    </w:p>
    <w:p>
      <w:pPr>
        <w:pStyle w:val="Normal"/>
        <w:rPr>
          <w:rFonts w:ascii="Arial Black" w:hAnsi="Arial Black" w:cs="Arial Black"/>
          <w:sz w:val="28"/>
        </w:rPr>
      </w:pPr>
      <w:r>
        <w:rPr>
          <w:rFonts w:cs="Arial Black" w:ascii="Arial Black" w:hAnsi="Arial Black"/>
          <w:sz w:val="28"/>
        </w:rPr>
        <w:t>5. The Persona Is Quicker Than The Eye</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Did you know that many successful Internet Marketers double as  magicians? Well they do. Sort o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ver heard of a guy known only online as "The Rich Jerk"? Uh huh. I  thought you might have ;-). Now, I'm sure you know also that this  online "persona" isn't the natural behavior of this person, right? No?  Well then, his marketing tactic worked didn't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ince the birth of the "Rich Jerk" many an online marketer have  followed suit with their own "jerky" persona. Of course they are only  doing what has been instructed by other marketers in true "guru" styl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nd that is, to take what already works for other marketers and  improve upon it. The problems arise when there is no foreseeable way to  improve upon what was previously done. Then tempers flare leading to  controversial online debates. You remember controversy don't you? If  not, I suggest you grab a copy of the first Ultimate Dirty Tricks  series and read up on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e, anyone can be whomever they wish to be behind the guise of a  computer screen. Including YOU. Sometimes it even helps you to create  and "alter ego" or personality that you use for marketing purposes. In  fact, some savvy marketers create a couple different personalities that  do battle on both sides, Good and Evi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oint here is that it's working. And working well for many. Yes,  it's a bit underhanded. But it's akin to writing under a "pen" name for  authors. And plenty of those famous guys, and gals, do it all the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so, when you want to create a great controversy, it's sometimes  preferable to use an online persona to take the heat. Take the Rich  Jerk for example. He treats his potential customers, and current  customers like garbage. Talking down to them at every turn. Even when  they beg him for help, he's still, well, a huge JERK. That's part of  the persona game. You have to make it believable by keeping it going.  You can't stop and be "nice" when someone has a problem. Then you would  be branded a fraud. Not good especially when you're trying to build an  "honest" reputation onli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es, I do know the true identity of the "Rich Jerk", but I will NOT  reveal it here. Or anywhere else. It would be a disservice to the  wealth of knowledge passed down to his customers. Which raises another  point when deciding to use the online "persona".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n You Keep A Secr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can, then you're all set. If not, well then you may want to  leave this dirty little scoundrel alone until you get the hang of  keeping your mouth shut! Otherwise it will unseat your trustworthiness.  Again, that is bad with a capital 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are plenty of marketers using the Mr. X., Mr. J., Mr. B., etc.  within their reports too without taking on a secretive persona  themselves too. They simply invent someone. And not just ANY someone  either. Usually, this Mr. "whoever" reveals some sort of hush-hush  information that was not suppose to be released to anyone. Naughty,  naughty, Mr. so-and-s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ometimes, this even goes so far as to "pull the wool over your eyes"  through the power of video. Remember, "All The World Is A Stage And The  People Merely Actors". However, some Internet Marketers are very, very  good actors and can make you honestly believe what you are seeing is  true. Even if it's all been stag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r has it been staged? We may never know for sure. But, we DO know that  this methodology makes us want to find out more by whipping out our  credit cards and paying for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is something almost seductive about a person who is unafraid.  They somehow become an unsung hero to us. Wow! Risking so much just to  give us information. What a trooper! They do what we only dream of  doing. And that makes us listen, or wat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this saucy little trick is reserved for those that are brave of  heart and can keep a secret. If you can, then use it to your advantage  and become someone you've always want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6. You Can STILL Make Money From Your List. . .IF You Know The Trick!</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Geesh. I can't begin to tell you how many times this little sentence  has been spat across the online world. But, what if it weren't true?  What if it was all a little "white" lie to earn the presenter of it  more money? Can that really be the ca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ll there is no easy answer to this one. It is both Yes AND N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tell you the truth, you CAN earn money from a mailing list via your  newsletter or ezine. But, you CANNOT predict the efficiency with which  you will rake in those profi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ask any Internet Marketer they will tell you that you can expect  to earn at the very least 1% from your mailing list. What's that mean?  Well, if you have a list of say, 100 people, and you are attempting to  sell a product for $10.00 to them, you can EXPECT to make 1 sale(s) and  earn $10.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if you are promoting a $197 product as an affiliate and get paid a  50% commission on it, you will earn from your ONE sale a grand total of  $98.50. That's a big difference wouldn't you s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at's the likelihood of you earning that almost $100 commission  thoug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is it possible you can get a higher expected earnings percentage  than that of the standard 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Generally, it all depends. It all depends on who you have on your list.  And how many of those "whos" you have on your list to begin with.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aning, if you have built your list by offering "freebies" to your  subscribers then you can expect that you will earn the 1% profit rate.  However, if you have built your list from current customers who have  already bought from you in the past, then you can expect that your  earnings percentage rate will climb considerably. Which can be anywhere  from 2% to 1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r current customers are where your profits lie in wait. And it is  much, much easier to earn that $98.50 commission from the higher  ticketed items when you know that the people you are pitching this to  will spend their money. Besides that, you probably know already, if you  are keeping good records of who's spending what with you, how many  sales of this caliber you can exp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f course, this isn't an exact science though. There is always room for  human error. Or, over calcul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is not to say that you can't make over the standard 1% earning  rate from the "freebie seekers". The best way to go with them is to  offer them something good for a small price. This is usually the kind  of thing they will go f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really earn good profits from your mailing list there is a secret.  The secret is. . .Have More Than ONE Li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up. That's it. That's the secret. Now, if you only have one list you  rely on to earn money then you already know what to expect. One sale  per 100 subscribers. But, that equation DOUBLES if you have two lists  to pull in profits from. Want to triple it? Then have 3 lists. And so  on and so for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o you think that the so called "gurus" only rely on one list for their  earnings? If you do, then you are seriously dreaming! Of course they  have more than one list. And the sweetest part about it is that they  SPECIALIZE everything they offer to their multiple lists by creating  "nich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a "niche" is is a specific topic. Nothing more. So instead of  picking a general topic like earning money, you narrow that down to  stay-at-home parents earning money. Then, to be sure you turn a profit  with your little "niche" list, you only promote those products or  services that will be of use, or help to them. THAT'S how you make your  money from mailing lists. That's how the big boys do it. And that's how  YOU should be doing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having specialized "niche" lists, and more than one of them, is  recommended to EVERYONE marketing online. And, just so you know, if  you're selling stuff online, then YOU are a marketer. 'Nuff sa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7. The Exaggeration Factor</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Everyone loves a good story. So it stands to reason you should become a  master story-teller. Especially in the Internet Marketing industry. And  the reason for that is very plain. If you can associate a good story to  your product's sales letter, then you may just have a top seller on  your han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nk about it. Aren't sales people story tellers of sorts? Sure they  are! Attaching a great story line to your sales pitch can be the  difference between a sale or a big, fat goose egg. Stories have been  passed down throughout the years. And each time one is told it gets  hyped up by the person telling it to make it more exci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t an out and out lie of course, but a spiced up version of the truth.  Yes. Some in the "I.M." industry call this "hype". I call it "spice".  And as everyone knows, adding just the right spices to a meal can make  a tremendous difference in the flavor. And the overall enjoyment of  that me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basic sales letter is genuinely void of selling flavor. Here's how it  goes.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troducing "widget #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ere's what it do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ere's what you p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ere's what others had to say about "widget #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ownload your copy toda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etty boring, right? But, what if you were to tell a story about why  "widget #7" was created? A story that has human appeal. That's the key  to a great story put inside an otherwise bland sales letter. HUMAN  APPE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r example, say you just finished writing a short report outlining the  dangers of alcohol abuse. And let's say that the reason you wrote it  was due to the failing health of a close relative. And, then let's say  they need extra money to help cover their doctor expenses. But, you  never add that to your sales letter. Instead you simply use the bland,  plain version of the sales letter format shown abov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at a WASTE!! You could earn so much more money by adding your  personal story to your sales letter it isn't even funny. You see,  people are gripped by a moving story and spring into action. Sometimes  it isn't even the product they're interested in, but rather, the STORY  you have told and they simply wish to hel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ersonal stories have a very strange way of letting others know that  there is actually a human being behind the other side of the monitor.  This is why they wor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ere's another example. Let's say that you were dead broke and only had  $5.00 to your name. You had lost your job and were having trouble  finding another one. And on top of that, you were about to lose  everything you owned, your home, your car, maybe even your family  because you were destitu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n, right before you were about to lose your internet connection, you  figured you'd give it one last shot to find something, ANYTHING, that  may help you online. And that's when it happened! You found your  solution. And it only cost HALF of the 5 bucks you had lef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in turn the $2.50 you spent actually made you $2,500 in pure  profits!! Thereby saving you from total bankruptcy and saving your  family in the process. Now everyone's happy. You're making thousands a  month and life is goo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let's say you want to share what worked for you with others that  may be in the same tight spot you were in just a few months before. For  the same $2.50 you originally paid out. You think this story might  interest YOU? I think s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veryone LOVES a moving story. And almost everyone LOVES a happy  ending. And, everyone LOVES the chance to make money. So, now you have  the three key ingredients to making YOUR offer sell like wildfire.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 A Great Stor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 A Happy Ending</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3. A Money Making Solution At A Price ANYONE Can Afford!</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there you have it. Telling a story is a powerful weapon in the  world of Marketing. That's why so many Internet Marketers use it. They  KNOW it works. And works hands down. Every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before you release your next product, why not throw a little  personal story into the mix. It may just mean the difference between a  few "trickily" sales and an entire flood of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 recommend this little trick for everyone who plans on selling  anything online. Or off for that matter. This one is a shoe-in for  maximizing your profiting potent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Black"/>
          <w:sz w:val="28"/>
        </w:rPr>
      </w:pPr>
      <w:r>
        <w:rPr>
          <w:rFonts w:cs="Arial Black" w:ascii="Arial Black" w:hAnsi="Arial Black"/>
          <w:sz w:val="28"/>
        </w:rPr>
        <w:t>____________________________________________________________________</w:t>
      </w:r>
    </w:p>
    <w:p>
      <w:pPr>
        <w:pStyle w:val="Normal"/>
        <w:jc w:val="center"/>
        <w:rPr>
          <w:i/>
          <w:i/>
        </w:rPr>
      </w:pPr>
      <w:r>
        <w:rPr>
          <w:i/>
        </w:rPr>
        <w:t>Please Visit One Of Our Money Making Sponsors. . .</w:t>
      </w:r>
    </w:p>
    <w:p>
      <w:pPr>
        <w:pStyle w:val="Normal"/>
        <w:jc w:val="center"/>
        <w:rPr>
          <w:rFonts w:ascii="Arial Black" w:hAnsi="Arial Black" w:cs="Arial Black"/>
          <w:i/>
          <w:i/>
        </w:rPr>
      </w:pPr>
      <w:r>
        <w:rPr>
          <w:rFonts w:cs="Arial Black" w:ascii="Arial Black" w:hAnsi="Arial Black"/>
          <w:i/>
        </w:rPr>
      </w:r>
    </w:p>
    <w:p>
      <w:pPr>
        <w:pStyle w:val="Normal"/>
        <w:jc w:val="center"/>
        <w:rPr/>
      </w:pPr>
      <w:r>
        <w:rPr>
          <w:rStyle w:val="InternetLink"/>
          <w:rFonts w:cs="Arial Black" w:ascii="Arial Black" w:hAnsi="Arial Black"/>
          <w:sz w:val="28"/>
        </w:rPr>
        <w:t>____________________________________________________________________</w:t>
      </w:r>
    </w:p>
    <w:p>
      <w:pPr>
        <w:pStyle w:val="Normal"/>
        <w:jc w:val="center"/>
        <w:rPr>
          <w:rStyle w:val="InternetLink"/>
          <w:rFonts w:ascii="Arial Black" w:hAnsi="Arial Black" w:cs="Arial Black"/>
          <w:sz w:val="28"/>
        </w:rPr>
      </w:pPr>
      <w:r>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8. Bums DO Earn Money. . .Online</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Bums. What is your first thought when you think of this word? A person  living on the streets begging for money? Well offline that's probably a  pretty good visual description. Maybe without a back story, but we're  talking about your FIRST thought, or impress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ever, when it comes to bums ONLINE, the description is completely  different. Marketing "bums" are folks that elect to take the easy way  to earning profits online. And here's how they do it.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Marketing "bum" will either write their own, or republish another  author's 300-800 word article in several places such as free article  directories, or on their own web sites including blogs. Incidentally,  blogs are a great place to post articl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ut, within the articles, they tuck away a few different money makers  like Google Ads, affiliate links, and links to their own select web  pages that are designed to sell ONE product at a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all those little money making nuggets coincide with the topic  discussed inside their article. What's really cool about Marketing bums  is the fact that they do next to nothing besides writing up short  little articles and offering them for free to anyone, and everyone who  wants to read them, and still manage to make pretty good profi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they earn money from giving away free information. Beyond that,  they also build up their reputation as a person of value to others by  providing such valuable information for free. Smart little sneak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ven though this method isn't "new" by definition, it IS a method that  brings positive results to those utilizing it. Of course, everyone will  earn a different amount. Some will earn little. And some will earn a  lot. It all depends on the effort put forth. Meaning, if you only  release, or publish, a handful of articles sprinkled with your money  making devices, then you can expect to see a small return from your  effor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 the other hand, if you publish, say, 100 articles, that increases  your chance to earn more small little trickles of profits. Bum  Marketing is all about getting your articles in online circulation in  every place you can to get them read, and most importantly your little  money "nuggets" seen, and clicked. Hopefully, the end result will be  making a sa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you are a bum Marketer, then you are an affiliate of sorts. Either  you are an affiliate for someone else, or for yourself. Or for both.  Remember, this is all about quantity. More articles with more money  making links equals more chances to profit for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th that said, there are plenty of places you can learn more about  this "bummy" method because there are plenty of different ways to do  it. There are plenty of “bummy” stops online that are super stepping stones into the bum Marketing world.  If this is the first time you are reading about bum Marketing, then  it's a real good idea to check out some of these places by searching for them using your favorite web broswer to find out  more about this process before you jump head first into this dirty little tric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is a fantastic little trick and should be used by everyone that  has a website. And, it should also be utilized by everyone that wants  to add more profit streams onto their existing 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9. "Squeezing" Out Profits</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Squeezing isn't reserved for Orange Juice any longer. Nope. When we  talk about online "squeezing", we're talking about building a mailing  list. Plain and simple. Here's a quick break down of the squeezing  process.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 You Set Up A Mailing List Subscription Page And Make It The First,  And ONLY Page Your Website Visitors See When Arriving At Your Sit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 You Offer Some Free Information Of VALU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3. You Get The Subscribe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4. You Build Your Mailing Lis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5. You INCREASE Your Chances Of Earning Money Over &amp; Ove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do you understand what all the Marketing "fuss" is about when  speaking of squeeze pages? These can be more profitable to you than  orange juice stock market trading. Why? Well, because with a list of  the RIGHT subscribers, you can profit throughout the year. And, every  year thereafter once you build your list as often as every wee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make the squeeze page effective though, you have to do it correctly.  If done right, you can build a list of thousands of hungry subscribers  eagerly awaiting your next email. And that's the main go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ere are a few variations on squeeze pages. .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Use it as your front, or main website page and only offer the  process of subscribing to get what your visitors have come to your site  f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Use the sign up "squeeze" method after your visitors have purchased  something from you by adding a mailing list subscription form BEFORE  they get to the download link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Use the squeeze page with a subscription link for any free giveaway  events you ho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Use the squeeze page method to let your visitors see if they  "qualify" to be added to your mailing list to get special deals and  notifications of upcoming special deals or offers either you set up  yourself, or you are an affiliate f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ose are just a few different ways to use the squeeze method. But the  end results are always the same. . . .Give 'Em Something Good And Build  Your Mailing Li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hard work of keeping those subscribers comes AFTER you get people  on your list. Here's how you keep them. . . .Keep Giving Them Value  With Every Mailing You Send. Whether it be information, products,  freebies, or whatever, it needs to be valuable. Even if it is only  "perceived" value, be sure the perception is on the correct end, that  of the subscriber and NOT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queeze page building is such a huge deal, and rightly so, there are a  plethora of products that were created just for this process. All designed with ONE goal in  mind. . . .to help you build a great squeeze pa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is a dirty trick of super earning proportions and it is highly  recommended to everyone that is doing any type of business via the  inter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10. The SEO Myth. . .Er. . .Trick</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rPr>
      </w:pPr>
      <w:r>
        <w:rPr>
          <w:rFonts w:cs="Trebuchet MS" w:ascii="Trebuchet MS" w:hAnsi="Trebuchet MS"/>
        </w:rPr>
        <w:t>SEO. The invention of smart little cookies. And I'm NOT referring to  computer generated cookies eith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mmm. I did say both "myth" and "trick" didn't I? You know, in the  title of this chapter? That's because SEO is deep seeded in both!  Confused? You should 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e, when SEO first started out, it was all about using specific  keywords, and an abundance of them, throughout your pages to get you a  higher rank in search engine placement. Now, it's all about using those  specific keywords and adding MORE specific keywords inside your website  pages generating "long-tail" search string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y Wh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eah. It is a bit confusing. So let's start by explaining what,  exactly, SEO is. SEO stands for Search Engine Optimization. And what it  means is using keywords and phrases you put throughout your website  pages(yes, including meta tags *^_^*) to help get YOUR website pages  get listed towards the top in searches used by people via search  engines such as Google and Yahoo!. In essence, SEO is the method in  which you try and get your website listed inside the first page on any  search engi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ere your site is on the first brought back search page listed is  considered your "rank". If you're inside the top 5 or 6, you're doing  pretty well. Congratulations! But, if you're in the top 3, well, you're  doing outstanding!! And being inside the top 3, or even striving to be  number one, is the main goal of SE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the "myth" is, if you got yourself at the number one position of  the search engines, then you would most definitely increase your  traffic, thereby increasing your profit margins. What IS true is that  if you were ranked number one, you would see an increase in the amount  of traffic, or visitors, to your website. What is MYTH is that just  because you would get those visitors you would earn more mone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that is simply UNTRUE. Let's be blunt. If you have a non-decisive  web page that doesn't make your visitors want to take action, then you  won't see any increase in profi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see, getting people to your website is only a small portion of  having a successful, money earning website. There are other factors at  play when trying to earn money online. SEO is only one of those. The  fact remains, you could be getting thousands of visitors a day and not  selling a thing. And if this is the case, then you need to take a  closer look at not just the layout of your website, but also the "call  to action" within your page. Maybe even your description, or sales  letter. Those may be where the problems 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n, somewhere along the lines, the rules of how to optimize your web  pages got changed. And all because Internet Marketers got smar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w, this is exciting. This is that "trick" part I mentioned. Instead  of using one keyword over and over again on your pages, and of course,  getting kicked out of the search engine ranks by doing it, the trick  now is to use "long-tail" keywords. I hear you saying, "What the hell  is a 'long-tail' keyword???". Hold on, because I'm about to tell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long-tail" search is one in which a specific phrase comprised of a  few keywords that is used to find what the searcher is looking for via  a search engine. Say, for instance, someone was searching for "gravy  recipes". That would probably bring back too many results and thus, the  searcher would have to do more searching. But, if this same person  added the word "chicken" or "brown" to the other keywords "gravy  recipes", then they would get more accurate results presented to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the phrase "chicken gravy recipes" is considered a "long-tail"  search phrase. I see the lights going on ;-). You're getting it! What's  powerful about "long-tail" search phrases peppered throughout your web  pages is that they will naturally rank higher in the search engin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aturally? Yes. Meaning you won't have to do any work to get your pages  closer to the top bracket. It will do it all by itself without any  extra effort from you! So, maybe it's time you went back and tried  slipping in a few extra specific keywords to give you that "long-tail"  search string and boost your ran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dirty little stinker is highly recommended to every single  Internet Marketer on the planet. And of course, also recommended to  anyone else who wants to get higher search engine ranking to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r>
      <w:r>
        <w:br w:type="page"/>
      </w:r>
    </w:p>
    <w:p>
      <w:pPr>
        <w:pStyle w:val="Normal"/>
        <w:rPr>
          <w:rFonts w:ascii="Arial Black" w:hAnsi="Arial Black" w:cs="Arial Black"/>
          <w:sz w:val="28"/>
        </w:rPr>
      </w:pPr>
      <w:r>
        <w:rPr>
          <w:rFonts w:cs="Arial Black" w:ascii="Arial Black" w:hAnsi="Arial Black"/>
          <w:sz w:val="28"/>
        </w:rPr>
        <w:t>11. Cheap Is Back "In Style"</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This nasty little sneak has to be one of my all time favorites when it  comes to playing dirty. The reason is because it is leveling the  playing field of Internet Marketing and making money for the "little  guy, or gal". With all due respect to the "head honchos" that  concentrate on selling "big ticket" items, going "cheap" is a fantastic  way to earn quick cash online. Point blank.</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most disturbing thing is that this "going cheap" dirty trick isn't  new at all. In fact, it's been around for a long while. But it's just  now making its way back into the Marketing main stream with full force.  And it all started with a little report called </w:t>
      </w:r>
      <w:r>
        <w:rPr>
          <w:rStyle w:val="InternetLink"/>
          <w:rFonts w:cs="Trebuchet MS" w:ascii="Trebuchet MS" w:hAnsi="Trebuchet MS"/>
          <w:b/>
          <w:color w:val="000000"/>
          <w:u w:val="none"/>
        </w:rPr>
        <w:t>$7 Secret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ure, the information wasn't anything "mind blowing", but the little  extra script that came with it was fantastic! It gave readers the power  to do just what the author did without being a computer geek and  knowing a bunch of code. It is a virtual "plug-and-play" script that  helps you make money selling the $7 Secrets report, or your own  product, and it also makes it possible for you to build your mailing  list at the same tim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us, it did one other thing. . .It made it possible for you to let  your buyers resell the product YOU are selling without doing anything  more than promoting a link. Sort of like an affiliate, but this  affiliate gets 100% of the sale. So this little beauty is working  double duty for you. Working for you AND working for your custom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Great trick! You get some good information AND a terrific reusable  script for less than 10 bucks. Those three things combined increases  the perceived value that we discussed earli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product aside, the going "cheap" trick is a superb way to earn  fast money. As I said before. And here's why I say that.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st people don't have an extra $300 just laying around they can blow  whenever they feel like it. Most people have about 10% of that. Or  maybe even less. And these people, the ones that have around $30 to  spend heavily outweigh the others that have hundreds to spend. So, this  concept caters to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since there are more of those that have very little to spend, you  will more than likely get more of their business than the "big wigs".  Most people simply cannot afford their high prices. Sure, the  information is probably top notch and worth the cost. But who has that  to spend without any guarantee of earning any of that initial cost  bac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nter the "cheap-ola" Internet Marketer. There are plenty of them out  there. Just not as well known as the "big dogs". But, many of the "big  dogs" are carving out their own little "cheap" product corner of the  online world. And it's all because of that little $7 Secrets report.  Can you believe that?!? Well, it's tr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nk about this, most of the "gurus" will tell you to "Work Smarter,  Not Harder" to earn your money. Meaning, sell high priced products and  sell less of them instead of selling lower priced items and selling  more of them to equal what you sold with regards to the higher priced  ite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ONE factor they do not count on is that most people don't have that  much to spend. But, those same people have a LITTLE to spend. Those are  the people you are going after. Here's a break down. . .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Big Marketer #1 Sells A Product For $97 Each And Makes 5 Sales Earning  Themselves $485.00</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color w:val="FF0000"/>
        </w:rPr>
      </w:pPr>
      <w:r>
        <w:rPr>
          <w:rFonts w:cs="Trebuchet MS" w:ascii="Trebuchet MS" w:hAnsi="Trebuchet MS"/>
          <w:b/>
          <w:i/>
          <w:color w:val="FF0000"/>
        </w:rPr>
        <w:t>Little Marketer #2 Sells A Product For $7 Each And Makes 70 Sales  Earning Themselves $490.00</w:t>
      </w:r>
    </w:p>
    <w:p>
      <w:pPr>
        <w:pStyle w:val="Normal"/>
        <w:rPr>
          <w:rFonts w:ascii="Trebuchet MS" w:hAnsi="Trebuchet MS" w:cs="Trebuchet MS"/>
          <w:b/>
          <w:b/>
          <w:i/>
          <w:i/>
          <w:color w:val="FF0000"/>
        </w:rPr>
      </w:pPr>
      <w:r>
        <w:rPr>
          <w:rFonts w:cs="Trebuchet MS" w:ascii="Trebuchet MS" w:hAnsi="Trebuchet MS"/>
          <w:b/>
          <w:i/>
          <w:color w:val="FF000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little marketer earned 5 dollars more than the big guy. And let's  say that both Marketers have the same amount of people on their mailing  lists. Let's say they have a total of 4,000 subscribers. Now, can you  guess who had the higher conversion rate for sales made? Yup. The  little Marketer di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nd all because the price was lower than Big Marketer number one. Which  Marketer would YOU rather be? Yeah. Me to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e last thing to think about before you dismiss this little dirty  trick, when you go to a retail, brick-and-mortar store, and you are  looking to purchase a book, how much are YOU willing to pay for that  book? $97 or $7? I think the answer is crystal clear here. So, if you  yourself would not even entertain the idea of paying close to a hundred  dollars for a physical book, then why, my dear friend, would you expect  someone else to pay that much for a digital on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lways put yourself in the shoes of your prospective buyer when you're  selling digital products. You'll see more success that way. And that's  the </w:t>
      </w:r>
      <w:r>
        <w:rPr>
          <w:rFonts w:cs="Trebuchet MS" w:ascii="Trebuchet MS" w:hAnsi="Trebuchet MS"/>
          <w:i/>
          <w:u w:val="single"/>
        </w:rPr>
        <w:t>TRUTH</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we close with this last dirty little Marketing trick that I  personally recommend to every single Internet Marketer in existence.  Think about using it. Even if your main business is selling high ticket  products. The worst you could do is earn yourself a little extra mon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Black" w:hAnsi="Arial Black" w:cs="Arial Black"/>
          <w:sz w:val="28"/>
        </w:rPr>
      </w:pPr>
      <w:r>
        <w:rPr>
          <w:rFonts w:cs="Arial Black" w:ascii="Arial Black" w:hAnsi="Arial Black"/>
          <w:sz w:val="28"/>
        </w:rPr>
        <w:t>Conclusion</w:t>
      </w:r>
    </w:p>
    <w:p>
      <w:pPr>
        <w:pStyle w:val="Normal"/>
        <w:rPr>
          <w:rFonts w:ascii="Arial" w:hAnsi="Arial" w:cs="Arial"/>
          <w:sz w:val="20"/>
        </w:rPr>
      </w:pPr>
      <w:r>
        <w:rPr>
          <w:rFonts w:cs="Arial" w:ascii="Arial" w:hAnsi="Arial"/>
          <w:sz w:val="20"/>
        </w:rPr>
      </w:r>
    </w:p>
    <w:p>
      <w:pPr>
        <w:pStyle w:val="Normal"/>
        <w:rPr>
          <w:rFonts w:ascii="Trebuchet MS" w:hAnsi="Trebuchet MS" w:cs="Trebuchet MS"/>
        </w:rPr>
      </w:pPr>
      <w:r>
        <w:rPr>
          <w:rFonts w:cs="Trebuchet MS" w:ascii="Trebuchet MS" w:hAnsi="Trebuchet MS"/>
        </w:rPr>
        <w:t>Oh, how quickly we come to the end :-( . Sorry this report has been so  short. But then again, that is a good thing because it hasn't wasted  too much of your time. Hopefully, you have come away with an increased  knowledge of how those sneaky little Internet Marketers put you in  their "back pockets" to increase their yearly profit margins. And how  using these dirty little tricks can help YOU can become one of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es. I will admit that I AM indeed ONE of those sneaky little  marketers. However, I will also admit that I am constantly in an effort  to bring you information that you can actually USE. And for a price  that is REASONABLE. Or, in plain English, affordable to the mas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s is something that MOST marketers will NOT do. The reasons are  many, but I will condense them into one sentence. . .If they give you  all the information you need within ONE product, then how else will  they make their continuous "stream of profits" fl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emember though that the internet is a world that is ever changing.  Therefore, information will be out-dated and need to be UP-dated from  time to time. Or things will completely change thereby creating a need  for a brand new product on the subject mat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in some strange way, Internet Marketers are necessary to increasing  our expanding knowledge base on all things "webby". Just be sure that  you know what information you are willing to pay for, and which you are  willing to pass over with full confidence. My sincere hope is that this  report has made the decoding process a little bit easier for you by  telling you what types of "tricks" are used by the smartest of internet  marketers. And, so that you too, if you wish, can use them to increase  your money making effor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is possible. And YOU can do it! All you need is the power of  knowledg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ishing You The Best Of Increasing Your Knowledge Base, and Making Good  Use of All Those "Dirty" Little Money Making Tric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Trebuchet MS" w:hAnsi="Trebuchet MS" w:cs="Trebuchet MS"/>
          <w:b/>
          <w:b/>
          <w:sz w:val="32"/>
        </w:rPr>
      </w:pPr>
      <w:r>
        <w:rPr>
          <w:rFonts w:cs="Trebuchet MS" w:ascii="Trebuchet MS" w:hAnsi="Trebuchet MS"/>
          <w:b/>
          <w:sz w:val="32"/>
        </w:rPr>
        <w:t>--YOUR NAME--</w:t>
      </w:r>
    </w:p>
    <w:p>
      <w:pPr>
        <w:pStyle w:val="Normal"/>
        <w:rPr>
          <w:rFonts w:ascii="Trebuchet MS" w:hAnsi="Trebuchet MS" w:cs="Trebuchet MS"/>
          <w:b/>
          <w:b/>
          <w:sz w:val="32"/>
        </w:rPr>
      </w:pPr>
      <w:r>
        <w:rPr>
          <w:rFonts w:cs="Trebuchet MS" w:ascii="Trebuchet MS" w:hAnsi="Trebuchet MS"/>
          <w:b/>
          <w:sz w:val="32"/>
        </w:rPr>
        <w:t>--YOUR INFO--</w:t>
      </w:r>
    </w:p>
    <w:sectPr>
      <w:headerReference w:type="default" r:id="rId3"/>
      <w:footerReference w:type="default" r:id="rId4"/>
      <w:type w:val="nextPage"/>
      <w:pgSz w:w="12240" w:h="15840"/>
      <w:pgMar w:left="1134" w:right="1134" w:gutter="0" w:header="1134" w:top="1958" w:footer="1134" w:bottom="1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uppressLineNumbers/>
      <w:pBdr>
        <w:bottom w:val="double" w:sz="6" w:space="0" w:color="808080"/>
      </w:pBdr>
      <w:spacing w:before="0" w:after="28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5" w:type="dxa"/>
      <w:jc w:val="left"/>
      <w:tblInd w:w="0" w:type="dxa"/>
      <w:tblLayout w:type="fixed"/>
      <w:tblCellMar>
        <w:top w:w="0" w:type="dxa"/>
        <w:left w:w="0" w:type="dxa"/>
        <w:bottom w:w="0" w:type="dxa"/>
        <w:right w:w="0" w:type="dxa"/>
      </w:tblCellMar>
    </w:tblPr>
    <w:tblGrid>
      <w:gridCol w:w="9136"/>
      <w:gridCol w:w="839"/>
    </w:tblGrid>
    <w:tr>
      <w:trPr/>
      <w:tc>
        <w:tcPr>
          <w:tcW w:w="9136" w:type="dxa"/>
          <w:tcBorders/>
        </w:tcPr>
        <w:p>
          <w:pPr>
            <w:pStyle w:val="TableContents"/>
            <w:rPr>
              <w:i/>
              <w:i/>
              <w:color w:val="C0C0C0"/>
            </w:rPr>
          </w:pPr>
          <w:r>
            <w:rPr>
              <w:i/>
              <w:color w:val="C0C0C0"/>
            </w:rPr>
            <w:t>Copyright©2007 Your Name or Company Name Here</w:t>
          </w:r>
        </w:p>
      </w:tc>
      <w:tc>
        <w:tcPr>
          <w:tcW w:w="839" w:type="dxa"/>
          <w:tcBorders/>
        </w:tcPr>
        <w:p>
          <w:pPr>
            <w:pStyle w:val="TableContents"/>
            <w:jc w:val="right"/>
            <w:rPr>
              <w:sz w:val="12"/>
            </w:rPr>
          </w:pPr>
          <w:r>
            <w:rPr>
              <w:b/>
              <w:i/>
              <w:color w:val="C0C0C0"/>
            </w:rPr>
            <w:fldChar w:fldCharType="begin"/>
          </w:r>
          <w:r>
            <w:rPr>
              <w:i/>
              <w:b/>
              <w:color w:val="C0C0C0"/>
            </w:rPr>
            <w:instrText xml:space="preserve"> PAGE </w:instrText>
          </w:r>
          <w:r>
            <w:rPr>
              <w:i/>
              <w:b/>
              <w:color w:val="C0C0C0"/>
            </w:rPr>
            <w:fldChar w:fldCharType="separate"/>
          </w:r>
          <w:r>
            <w:rPr>
              <w:i/>
              <w:b/>
              <w:color w:val="C0C0C0"/>
            </w:rPr>
            <w:t>29</w:t>
          </w:r>
          <w:r>
            <w:rPr>
              <w:i/>
              <w:b/>
              <w:color w:val="C0C0C0"/>
            </w:rPr>
            <w:fldChar w:fldCharType="end"/>
          </w:r>
        </w:p>
      </w:tc>
    </w:tr>
  </w:tbl>
  <w:p>
    <w:pPr>
      <w:pStyle w:val="HorizontalLine"/>
      <w:suppressLineNumbers/>
      <w:pBdr>
        <w:bottom w:val="double" w:sz="6" w:space="0" w:color="808080"/>
      </w:pBdr>
      <w:spacing w:before="0" w:after="283"/>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HorizontalLine">
    <w:name w:val="Horizontal Line"/>
    <w:basedOn w:val="Normal"/>
    <w:next w:val="TextBody"/>
    <w:qFormat/>
    <w:pPr>
      <w:suppressLineNumbers/>
      <w:pBdr>
        <w:bottom w:val="double" w:sz="6" w:space="0" w:color="808080"/>
      </w:pBdr>
      <w:spacing w:before="0" w:after="283"/>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58:00Z</dcterms:created>
  <dc:creator>www.UltimatePLRFiresale.com</dc:creator>
  <dc:description/>
  <cp:keywords/>
  <dc:language>en-US</dc:language>
  <cp:lastModifiedBy>Lah Mohd</cp:lastModifiedBy>
  <cp:lastPrinted>2014-09-18T05:07:00Z</cp:lastPrinted>
  <dcterms:modified xsi:type="dcterms:W3CDTF">2014-09-17T21:07:00Z</dcterms:modified>
  <cp:revision>4</cp:revision>
  <dc:subject/>
  <dc:title>Ultimate Dirty Internet Marketing Tricks</dc:title>
</cp:coreProperties>
</file>